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393"/>
      </w:tblGrid>
      <w:tr>
        <w:trPr/>
        <w:tc>
          <w:tcPr>
            <w:tcW w:w="4895" w:type="dxa"/>
            <w:tcBorders/>
          </w:tcPr>
          <w:p>
            <w:pPr>
              <w:pStyle w:val="Normal"/>
              <w:rPr>
                <w:rFonts w:ascii="Castellar;GiovanniITCTT" w:hAnsi="Castellar;GiovanniITCTT" w:cs="Castellar;GiovanniITCTT"/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2970530" cy="858520"/>
                  <wp:effectExtent l="0" t="0" r="0" b="0"/>
                  <wp:docPr id="1" name="logo01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01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štýnské náměstí 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2 Pardubic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+420 466 512 0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8000"/>
                  <w:sz w:val="20"/>
                  <w:szCs w:val="20"/>
                </w:rPr>
                <w:t>goethe.pce@tiscali.cz</w:t>
              </w:r>
            </w:hyperlink>
          </w:p>
          <w:p>
            <w:pPr>
              <w:pStyle w:val="Normal"/>
              <w:jc w:val="right"/>
              <w:rPr>
                <w:rFonts w:ascii="Castellar;GiovanniITCTT" w:hAnsi="Castellar;GiovanniITCTT" w:cs="Castellar;GiovanniITCTT"/>
                <w:b/>
                <w:b/>
                <w:color w:val="008000"/>
                <w:sz w:val="48"/>
                <w:szCs w:val="4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8000"/>
                  <w:sz w:val="20"/>
                  <w:szCs w:val="20"/>
                </w:rPr>
                <w:t>http://www.goethe.pce.zde.cz</w:t>
              </w:r>
            </w:hyperlink>
          </w:p>
        </w:tc>
      </w:tr>
    </w:tbl>
    <w:p>
      <w:pPr>
        <w:pStyle w:val="Normal"/>
        <w:rPr>
          <w:rFonts w:ascii="Castellar;GiovanniITCTT" w:hAnsi="Castellar;GiovanniITCTT" w:cs="Castellar;GiovanniITCTT"/>
          <w:b/>
          <w:b/>
          <w:sz w:val="48"/>
          <w:szCs w:val="48"/>
        </w:rPr>
      </w:pPr>
      <w:r>
        <w:rPr>
          <w:rFonts w:cs="Castellar;GiovanniITCTT" w:ascii="Castellar;GiovanniITCTT" w:hAnsi="Castellar;GiovanniITCTT"/>
          <w:b/>
          <w:sz w:val="48"/>
          <w:szCs w:val="48"/>
        </w:rPr>
      </w:r>
    </w:p>
    <w:p>
      <w:pPr>
        <w:pStyle w:val="Normal"/>
        <w:rPr>
          <w:rFonts w:ascii="Castellar;GiovanniITCTT" w:hAnsi="Castellar;GiovanniITCTT" w:cs="Castellar;GiovanniITCTT"/>
          <w:b/>
          <w:b/>
          <w:sz w:val="48"/>
          <w:szCs w:val="48"/>
        </w:rPr>
      </w:pPr>
      <w:r>
        <w:rPr>
          <w:rFonts w:cs="Castellar;GiovanniITCTT" w:ascii="Castellar;GiovanniITCTT" w:hAnsi="Castellar;GiovanniITCTT"/>
          <w:b/>
          <w:sz w:val="48"/>
          <w:szCs w:val="48"/>
        </w:rPr>
      </w:r>
    </w:p>
    <w:p>
      <w:pPr>
        <w:pStyle w:val="Normal"/>
        <w:rPr>
          <w:rFonts w:ascii="Castellar;GiovanniITCTT" w:hAnsi="Castellar;GiovanniITCTT" w:eastAsia="Castellar;GiovanniITCTT" w:cs="Castellar;GiovanniITCTT"/>
          <w:b/>
          <w:b/>
          <w:sz w:val="48"/>
          <w:szCs w:val="48"/>
        </w:rPr>
      </w:pPr>
      <w:r>
        <w:rPr>
          <w:rFonts w:eastAsia="Castellar;GiovanniITCTT" w:cs="Castellar;GiovanniITCTT" w:ascii="Castellar;GiovanniITCTT" w:hAnsi="Castellar;GiovanniITCTT"/>
          <w:b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entrale Mittelstufenprüfung - ZMP</w:t>
      </w:r>
    </w:p>
    <w:p>
      <w:pPr>
        <w:pStyle w:val="Normal"/>
        <w:jc w:val="center"/>
        <w:rPr>
          <w:rFonts w:ascii="Castellar;GiovanniITCTT" w:hAnsi="Castellar;GiovanniITCTT" w:cs="Castellar;GiovanniITCTT"/>
          <w:b/>
          <w:b/>
          <w:sz w:val="48"/>
          <w:szCs w:val="48"/>
        </w:rPr>
      </w:pPr>
      <w:r>
        <w:rPr>
          <w:rFonts w:cs="Castellar;GiovanniITCTT" w:ascii="Castellar;GiovanniITCTT" w:hAnsi="Castellar;GiovanniITCTT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7655" cy="6791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679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6"/>
                              <w:gridCol w:w="4227"/>
                            </w:tblGrid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rr/Fr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chnam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rnam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burtsdatum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burtsor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res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ef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ldet sich für die Prüfung am:...............................................in Pardubice a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ratungsdatu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feh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terschrift der KonsultantI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zu benötigen Sie die Prüfung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 haben Sie Ihre Deutschkenntnisse erworben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 haben Sie sich für die Prüfung vorbereite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terschrif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534.8pt;mso-wrap-distance-left:7.05pt;mso-wrap-distance-right:7.05pt;mso-wrap-distance-top:0pt;mso-wrap-distance-bottom:0pt;margin-top:0.05pt;mso-position-vertical-relative:text;margin-left:1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6"/>
                        <w:gridCol w:w="4227"/>
                      </w:tblGrid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rr/Fra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chnam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nam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burtsdatu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burtsor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ldet sich für die Prüfung am:...............................................in Pardubice 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atungsdatum: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fehlung: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845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rift der KonsultantI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zu benötigen Sie die Prüfung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 haben Sie Ihre Deutschkenntnisse erworbe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 haben Sie sich für die Prüfung vorbereite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rif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tellar">
    <w:altName w:val="GiovanniITCTT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ethe.pce@tiscali.cz" TargetMode="External"/><Relationship Id="rId4" Type="http://schemas.openxmlformats.org/officeDocument/2006/relationships/hyperlink" Target="http://www.goethe.pce.zd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5:42:00Z</dcterms:created>
  <dc:creator>Hana Ronovská</dc:creator>
  <dc:description/>
  <dc:language>en-US</dc:language>
  <cp:lastModifiedBy>Ronovsky</cp:lastModifiedBy>
  <cp:lastPrinted>2004-02-20T11:43:00Z</cp:lastPrinted>
  <dcterms:modified xsi:type="dcterms:W3CDTF">2004-03-06T15:42:00Z</dcterms:modified>
  <cp:revision>2</cp:revision>
  <dc:subject/>
  <dc:title> </dc:title>
</cp:coreProperties>
</file>