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3725</wp:posOffset>
            </wp:positionH>
            <wp:positionV relativeFrom="paragraph">
              <wp:posOffset>-168275</wp:posOffset>
            </wp:positionV>
            <wp:extent cx="1803400" cy="863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Babylon Europ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Internationale Künstlerische Sommerwerkstatt für Jugendliche zwischen 18 und 25 Jahren aus Deutschland, Polen, Litauen, Tschechien, Slowakei, Slowenien, Österreich und Spanien vom 2.- 9. Juli 2005 im Berliner wannseeFOR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m 2.-9. Juli 2005 treffen sich ca. 50 junge Menschen aus 8 europäischen Ländern im wannseeFORUM. In 6 künstlerischen Werkstätten erarbeiten sie eigene Produkte. Am Ende des Seminars steht die gemeinsame Präsentation der Ergebnisse. Gemeinsam gestalten die Teilnehmer das Gemeinschaftslebe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um Thema „Babylon Europa“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Im erweiterten Europa herrscht eine große Sprachenvielfalt mit allen Amts-, Landes-, und Regionalsprachen. Die Sprachen stellen einen großen kulturellen Reichtum dar. Wie gehen die einzelnen Länder und die Menschen mit ihrer eigenen Sprache/ eigenen Sprachen um? Was passiert, wenn Personen mit unterschiedlichen Muttersprachen aufeinandertreffen? Und: Kann man Humor übersetzen? Was sind Eure Erfahrungen mit Sprache und Sprachenvielfalt? Wir planen, mit Euch im Laufe der Werkstatt ein multilinguales Werkstatt-Wörterbuch zu erstell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Workshops: </w:t>
      </w:r>
    </w:p>
    <w:p>
      <w:pPr>
        <w:pStyle w:val="Normal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heater </w:t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nz</w:t>
        <w:tab/>
        <w:tab/>
      </w:r>
    </w:p>
    <w:p>
      <w:pPr>
        <w:pStyle w:val="Normal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otografie </w:t>
        <w:tab/>
        <w:tab/>
      </w:r>
    </w:p>
    <w:p>
      <w:pPr>
        <w:pStyle w:val="Normal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 Performance &amp; Video</w:t>
        <w:tab/>
      </w:r>
    </w:p>
    <w:p>
      <w:pPr>
        <w:pStyle w:val="Normal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sik</w:t>
        <w:tab/>
        <w:tab/>
      </w:r>
    </w:p>
    <w:p>
      <w:pPr>
        <w:pStyle w:val="Normal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lerei</w:t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Keine Vorkenntnisse erforderlich/ Die Arbeitssprachen sind Deutsch und Englisch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eilnahmevoraussetzun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 bist zwischen 18 und 25 Jahre al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 bist aktiv im kulturellen, künstlerischen, sozialen oder politischen Berei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 möchtest andere aktive junge Menschen treffen und mit ihnen gemeinsam in einer künstlerischen Werkstatt arbei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 möchtest die Freizeit mit anderen mitgestalten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ür weitere Informationen: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annseeFORUM Berlin, Hohenzollernstraße 14, </w:t>
        <w:br/>
        <w:t>D-14109 Berlin</w:t>
      </w:r>
    </w:p>
    <w:p>
      <w:pPr>
        <w:pStyle w:val="TextBody"/>
        <w:ind w:right="76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: 0049-30-80680-21 (Ines Matschewski) </w:t>
        <w:br/>
        <w:t>oder 0049-30-80680-0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x: 0049-30-80680-88           </w:t>
        <w:br/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</w:rPr>
          <w:t>wsf@wannseeforum.de</w:t>
        </w:r>
      </w:hyperlink>
    </w:p>
    <w:p>
      <w:pPr>
        <w:pStyle w:val="TextBody"/>
        <w:jc w:val="left"/>
        <w:rPr/>
      </w:pPr>
      <w:r>
        <w:rPr>
          <w:rFonts w:cs="Arial" w:ascii="Arial" w:hAnsi="Arial"/>
          <w:b/>
          <w:sz w:val="18"/>
        </w:rPr>
        <w:t>Seminarleitung</w:t>
      </w:r>
      <w:r>
        <w:rPr>
          <w:rFonts w:cs="Arial" w:ascii="Arial" w:hAnsi="Arial"/>
          <w:sz w:val="18"/>
        </w:rPr>
        <w:t>: Ines Matschewski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onditionen:</w:t>
      </w:r>
    </w:p>
    <w:p>
      <w:pPr>
        <w:pStyle w:val="TextBody"/>
        <w:ind w:right="-2" w:hanging="0"/>
        <w:jc w:val="left"/>
        <w:rPr/>
      </w:pPr>
      <w:r>
        <w:rPr>
          <w:rFonts w:cs="Arial" w:ascii="Arial" w:hAnsi="Arial"/>
          <w:sz w:val="18"/>
        </w:rPr>
        <w:t>Teilnahmebeitrag: 91 Euro für TeilnehmerInnen aus Deutschland, Spanien, Österreich. Für TeilnehmerInnen aus der Slowakei, Slowenien, Litauen, Polen und Tschechien: 70 Euro. Darin eingeschlossen ist die Unterbringung in komfortablen 3-4-Bettzimmern mit Dusche/WC, vier Mahlzeiten am Tag (Frühstück, Mittagessen,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 xml:space="preserve">Kaffee/Kuchen, Abendbüffet) und sämtliche Arbeitsmaterialien. Die Anreise muß von den TeilnehmerInnen selbst getragen werden. </w:t>
      </w:r>
    </w:p>
    <w:p>
      <w:pPr>
        <w:pStyle w:val="TextBody"/>
        <w:ind w:right="-2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Anzahl der Plätze pro Teilnehmerland ist begrenzt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Anmeldeschluß:</w:t>
      </w:r>
      <w:r>
        <w:rPr>
          <w:rFonts w:cs="Arial" w:ascii="Arial" w:hAnsi="Arial"/>
          <w:sz w:val="18"/>
        </w:rPr>
        <w:t xml:space="preserve"> 1. Juni 200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Zkladntext3"/>
        <w:rPr/>
      </w:pPr>
      <w:r>
        <w:rPr>
          <w:b/>
          <w:sz w:val="18"/>
        </w:rPr>
        <w:t>Das Seminar wird gefördert mit Mitteln des Kinder- und Jugendplans, mit Unterstützung durch die Bundesvereinigung Kulturelle Jugendbildung</w:t>
      </w:r>
      <w:r>
        <w:rPr>
          <w:sz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351155</wp:posOffset>
            </wp:positionV>
            <wp:extent cx="1803400" cy="863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u w:val="single"/>
        </w:rPr>
        <w:t>Sonnabend, 2. Ju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00 Uhr</w:t>
        <w:tab/>
        <w:t>Anreise (bis 15.30 Uh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Zimmerverteilung, Organisatorisches</w:t>
      </w:r>
    </w:p>
    <w:p>
      <w:pPr>
        <w:pStyle w:val="Normal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30 Uhr</w:t>
        <w:tab/>
        <w:t>Mittagessen</w:t>
      </w:r>
    </w:p>
    <w:p>
      <w:pPr>
        <w:pStyle w:val="Normal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00 Uhr</w:t>
        <w:tab/>
        <w:t>Kaffee/ Kuchen</w:t>
      </w:r>
    </w:p>
    <w:p>
      <w:pPr>
        <w:pStyle w:val="Normal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30 Uhr</w:t>
        <w:tab/>
        <w:t>Offizielle Begrüßung, Organisationstreffen, kurze Vorstellungsrunde</w:t>
      </w:r>
    </w:p>
    <w:p>
      <w:pPr>
        <w:pStyle w:val="Normal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00 Uhr</w:t>
        <w:tab/>
        <w:t>Abendessen</w:t>
      </w:r>
    </w:p>
    <w:p>
      <w:pPr>
        <w:pStyle w:val="Normal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00 Uhr</w:t>
        <w:tab/>
      </w:r>
      <w:r>
        <w:rPr>
          <w:rFonts w:cs="Arial" w:ascii="Arial" w:hAnsi="Arial"/>
          <w:b/>
          <w:sz w:val="20"/>
        </w:rPr>
        <w:t>Kennenlernabend</w:t>
      </w:r>
    </w:p>
    <w:p>
      <w:pPr>
        <w:pStyle w:val="Normal"/>
        <w:ind w:left="2120" w:hanging="2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nntag, 3. Ju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30 Uhr </w:t>
        <w:tab/>
        <w:t>Frühstück</w:t>
      </w:r>
    </w:p>
    <w:p>
      <w:pPr>
        <w:pStyle w:val="Zkladntext3"/>
        <w:ind w:left="1416" w:hanging="1416"/>
        <w:rPr>
          <w:sz w:val="20"/>
        </w:rPr>
      </w:pPr>
      <w:r>
        <w:rPr>
          <w:sz w:val="20"/>
        </w:rPr>
        <w:t xml:space="preserve">9.30 Uhr </w:t>
        <w:tab/>
        <w:t xml:space="preserve">Organisationsplenum (reihum geleitet von den TeilnehmerInnen), </w:t>
        <w:br/>
        <w:t>Einteilung der Arbeitsgruppen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.30 Uhr: </w:t>
        <w:tab/>
        <w:t xml:space="preserve">Beginn der </w:t>
      </w:r>
      <w:r>
        <w:rPr>
          <w:rFonts w:cs="Arial" w:ascii="Arial" w:hAnsi="Arial"/>
          <w:b/>
          <w:sz w:val="20"/>
        </w:rPr>
        <w:t>Arbeit in den künstlerischen Arbeitsgrupp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30 Uhr </w:t>
        <w:tab/>
        <w:t>Mittagessen</w:t>
      </w:r>
    </w:p>
    <w:p>
      <w:pPr>
        <w:pStyle w:val="Normal"/>
        <w:rPr/>
      </w:pPr>
      <w:r>
        <w:rPr>
          <w:rFonts w:cs="Arial" w:ascii="Arial" w:hAnsi="Arial"/>
          <w:sz w:val="20"/>
        </w:rPr>
        <w:t>13.30 Uhr</w:t>
      </w:r>
      <w:r>
        <w:rPr>
          <w:rFonts w:cs="Arial" w:ascii="Arial" w:hAnsi="Arial"/>
          <w:b/>
          <w:sz w:val="20"/>
        </w:rPr>
        <w:t xml:space="preserve"> </w:t>
        <w:tab/>
        <w:t>Stadtrundfahrt</w:t>
      </w:r>
      <w:r>
        <w:rPr>
          <w:rFonts w:cs="Arial" w:ascii="Arial" w:hAnsi="Arial"/>
          <w:sz w:val="20"/>
        </w:rPr>
        <w:t xml:space="preserve"> in mehreren (national gemischten) Gruppen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endessen nach Rückkeh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Montag, 4. Juli, Dienstag, 5. Juli, Mittwoch, 6. Juli</w:t>
        <w:br/>
      </w:r>
      <w:r>
        <w:rPr>
          <w:rFonts w:cs="Arial" w:ascii="Arial" w:hAnsi="Arial"/>
          <w:sz w:val="20"/>
          <w:u w:val="none"/>
        </w:rPr>
        <w:t>8.30 Uhr</w:t>
        <w:tab/>
        <w:t>Frühstück</w: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9.30 Uhr </w:t>
        <w:tab/>
        <w:t>Organisationsplenum, reihum geleitet von TeilnehmerInnen</w: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10.00 Uhr </w:t>
        <w:tab/>
        <w:t>Künstlerische Arbeitsgrupp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30 Uhr </w:t>
        <w:tab/>
        <w:t>Mittages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Freize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.00 Uhr </w:t>
        <w:tab/>
        <w:t>Kaffee</w: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15.30 Uhr </w:t>
        <w:tab/>
        <w:t>Künstlerische Arbeitsgrupp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00 Uhr</w:t>
        <w:tab/>
        <w:t xml:space="preserve"> Abendessen</w:t>
      </w:r>
    </w:p>
    <w:p>
      <w:pPr>
        <w:pStyle w:val="Normal"/>
        <w:rPr/>
      </w:pPr>
      <w:r>
        <w:rPr>
          <w:rFonts w:cs="Arial" w:ascii="Arial" w:hAnsi="Arial"/>
          <w:sz w:val="20"/>
        </w:rPr>
        <w:t>Abends</w:t>
      </w:r>
      <w:r>
        <w:rPr>
          <w:rFonts w:cs="Arial" w:ascii="Arial" w:hAnsi="Arial"/>
          <w:b/>
          <w:sz w:val="20"/>
        </w:rPr>
        <w:t xml:space="preserve"> gemeinsam gestaltete Freizeit</w:t>
      </w:r>
      <w:r>
        <w:rPr>
          <w:rFonts w:cs="Arial" w:ascii="Arial" w:hAnsi="Arial"/>
          <w:sz w:val="20"/>
        </w:rPr>
        <w:t xml:space="preserve">, gestaltet von den Teilnehmerinnen, </w:t>
        <w:br/>
        <w:t>Gelegenheit zu weiteren Berlin-Besuchen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nnerstag, 7. Jul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30 Uhr</w:t>
        <w:tab/>
        <w:t>Frühstück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30 Uhr </w:t>
        <w:tab/>
        <w:t>Organisationsplenum, geleitet von TeilnehmerInnen</w:t>
      </w:r>
    </w:p>
    <w:p>
      <w:pPr>
        <w:pStyle w:val="TextBody"/>
        <w:ind w:right="7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00 Uhr </w:t>
        <w:tab/>
        <w:t>Vorbereitung der Abschlußpräsentatio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30 Uhr</w:t>
        <w:tab/>
        <w:t xml:space="preserve"> Mittagesse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Freize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00 Uhr</w:t>
        <w:tab/>
        <w:t xml:space="preserve"> Kaffee</w:t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15.30 Uhr </w:t>
        <w:tab/>
        <w:t>Künstlerische Arbeitsgruppe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.00 Uhr </w:t>
        <w:tab/>
        <w:t>Abendes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dem Abendessen: Gelegenheit für die Vorbereitung der Abschlußpräsen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Freitag, 8. Jul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30 Uhr</w:t>
        <w:tab/>
        <w:t>Frühstück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30 Uhr </w:t>
        <w:tab/>
        <w:t>Organisationsplenum, geleitet von TeilnehmerInnen</w:t>
      </w:r>
    </w:p>
    <w:p>
      <w:pPr>
        <w:pStyle w:val="TextBody"/>
        <w:ind w:right="7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00 Uhr </w:t>
        <w:tab/>
        <w:t>Vorbereitung der Abschlußpräsentatio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30 Uhr</w:t>
        <w:tab/>
        <w:t xml:space="preserve"> Mittagesse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00 Uhr</w:t>
        <w:tab/>
        <w:t xml:space="preserve"> Kaffee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ca. 16.00 Uhr </w:t>
        <w:tab/>
      </w:r>
      <w:r>
        <w:rPr>
          <w:rFonts w:cs="Arial" w:ascii="Arial" w:hAnsi="Arial"/>
          <w:b/>
          <w:sz w:val="20"/>
        </w:rPr>
        <w:t>Abschlußpräsenta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. 18.00 Uhr </w:t>
        <w:tab/>
      </w:r>
      <w:r>
        <w:rPr>
          <w:rFonts w:cs="Arial" w:ascii="Arial" w:hAnsi="Arial"/>
          <w:b/>
          <w:sz w:val="20"/>
        </w:rPr>
        <w:t>Abschlußbüffet</w:t>
      </w:r>
    </w:p>
    <w:p>
      <w:pPr>
        <w:pStyle w:val="TextBody"/>
        <w:ind w:right="-72" w:hanging="0"/>
        <w:jc w:val="left"/>
        <w:rPr/>
      </w:pPr>
      <w:r>
        <w:rPr>
          <w:rFonts w:cs="Arial" w:ascii="Arial" w:hAnsi="Arial"/>
          <w:sz w:val="20"/>
        </w:rPr>
        <w:t xml:space="preserve">am Abend: </w:t>
        <w:tab/>
      </w:r>
      <w:r>
        <w:rPr>
          <w:rFonts w:cs="Arial" w:ascii="Arial" w:hAnsi="Arial"/>
          <w:b/>
          <w:sz w:val="20"/>
        </w:rPr>
        <w:t>Abschlußfest</w:t>
      </w:r>
      <w:r>
        <w:rPr>
          <w:rFonts w:cs="Arial" w:ascii="Arial" w:hAnsi="Arial"/>
          <w:sz w:val="20"/>
        </w:rPr>
        <w:t>, organisiert von TeilnehmerIn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nnabend, 9. Jul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8.30 Uhr</w:t>
        <w:tab/>
        <w:t>Frühstü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30 Uhr </w:t>
        <w:tab/>
        <w:t>Abschlußplen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00 Uhr </w:t>
        <w:tab/>
        <w:t>Abreise</w:t>
      </w:r>
    </w:p>
    <w:p>
      <w:pPr>
        <w:pStyle w:val="Heading1"/>
        <w:rPr/>
      </w:pPr>
      <w:r>
        <w:rPr/>
        <w:t>wannseeFORU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. Hd. Ines Matschewski</w:t>
      </w:r>
    </w:p>
    <w:p>
      <w:pPr>
        <w:pStyle w:val="Heading1"/>
        <w:rPr/>
      </w:pPr>
      <w:r>
        <w:rPr/>
        <w:t>Hohenzollernstr. 14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14109 Berl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x: (0049 30) 80680-8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nmeldu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/>
      </w:pPr>
      <w:r>
        <w:rPr/>
        <w:t>Babylon Europ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rnationale Künstlerische Sommerwerkstatt vom 2.-9. Juli 20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odsazen2"/>
        <w:rPr>
          <w:sz w:val="20"/>
        </w:rPr>
      </w:pPr>
      <w:r>
        <w:rPr>
          <w:sz w:val="20"/>
        </w:rPr>
        <w:t>Hiermit melde ich mich an zur Internationalen Künstlerischen Sommerwerkstatt</w:t>
      </w:r>
    </w:p>
    <w:p>
      <w:pPr>
        <w:pStyle w:val="Zkladntextodsazen2"/>
        <w:rPr>
          <w:sz w:val="20"/>
        </w:rPr>
      </w:pPr>
      <w:r>
        <w:rPr>
          <w:sz w:val="20"/>
        </w:rPr>
        <w:t xml:space="preserve">im wannseeFORUM vom 2.-9. Juli 2005. </w:t>
        <w:br/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h interessiere mich besonders für folgenden Workshop (bitte ankreuzen), bin aber auch bereit, einen anderen Workshop zu wählen (begrenzte Teilnehmerzahl pro Workshop/ Land):</w:t>
      </w:r>
    </w:p>
    <w:p>
      <w:pPr>
        <w:pStyle w:val="Normal"/>
        <w:ind w:left="2833" w:firstLine="707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heater</w:t>
      </w:r>
    </w:p>
    <w:p>
      <w:pPr>
        <w:pStyle w:val="Normal"/>
        <w:ind w:left="3541" w:hanging="0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anz</w:t>
      </w:r>
    </w:p>
    <w:p>
      <w:pPr>
        <w:pStyle w:val="Normal"/>
        <w:ind w:left="2833" w:firstLine="707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Fotografie</w:t>
      </w:r>
    </w:p>
    <w:p>
      <w:pPr>
        <w:pStyle w:val="Normal"/>
        <w:ind w:left="2833" w:firstLine="707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Art Performance &amp; Video</w:t>
      </w:r>
    </w:p>
    <w:p>
      <w:pPr>
        <w:pStyle w:val="Normal"/>
        <w:ind w:left="2833" w:firstLine="707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Musik</w:t>
      </w:r>
    </w:p>
    <w:p>
      <w:pPr>
        <w:pStyle w:val="Normal"/>
        <w:ind w:left="2833" w:firstLine="707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Malerei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h bin aktiv in folgendem/r Bereich/ Projekt/ Organisation/ Kunstrichtung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h erwarte mir vom Seminar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, Vorname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urtsdatum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h spreche folgende Sprache/n: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chrift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............................................................Fax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h möchte vegetarisches Essen</w:t>
        <w:tab/>
        <w:tab/>
        <w:tab/>
        <w:tab/>
        <w:tab/>
        <w:tab/>
        <w:t>ja/ n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, Unterschrift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Den Teilnehmerbeitrag bitten wir Dich, </w:t>
      </w:r>
      <w:r>
        <w:rPr>
          <w:rFonts w:cs="Arial" w:ascii="Arial" w:hAnsi="Arial"/>
          <w:b/>
          <w:sz w:val="20"/>
        </w:rPr>
        <w:t xml:space="preserve">nach Erhalt der Anmeldebestätigung </w:t>
      </w:r>
      <w:r>
        <w:rPr>
          <w:rFonts w:cs="Arial" w:ascii="Arial" w:hAnsi="Arial"/>
          <w:sz w:val="20"/>
        </w:rPr>
        <w:br/>
        <w:t xml:space="preserve">auf das Konto des wannseeFORUMs zu überweisen: </w:t>
        <w:br/>
        <w:t xml:space="preserve">Wannseeheim für Jugendarbeit e.V., Berliner Bank AG, </w:t>
        <w:br/>
        <w:t>Konto-Nr. 39 08 62 08 00, BLZ 100 200 00, Stichwort: Sommerferienwerkstat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1417" w:hanging="0"/>
      <w:jc w:val="both"/>
    </w:pPr>
    <w:rPr>
      <w:rFonts w:ascii="Verdana" w:hAnsi="Verdana" w:eastAsia="Times New Roman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sf@wannseeform.de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3:59:00Z</dcterms:created>
  <dc:creator>wsf</dc:creator>
  <dc:description/>
  <dc:language>en-US</dc:language>
  <cp:lastModifiedBy>Ronovsky</cp:lastModifiedBy>
  <cp:lastPrinted>2005-03-31T14:57:00Z</cp:lastPrinted>
  <dcterms:modified xsi:type="dcterms:W3CDTF">2005-06-10T12:44:00Z</dcterms:modified>
  <cp:revision>16</cp:revision>
  <dc:subject/>
  <dc:title/>
</cp:coreProperties>
</file>